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1592026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3719984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3121096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0735247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50088304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8948287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3339857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